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стоящая рабочая программа разработана в соответствии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4"/>
          <w:szCs w:val="28"/>
          <w:lang w:eastAsia="en-US"/>
        </w:rPr>
        <w:t>с федеральным законом от 29.12.2012 года N273-ФЗ "Об образовании в Российской Федерации" п.5 ч.3 ст.47; п.1 ч.1 ст.48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приказом Министерства образования и науки Российской Федерации от 6 октября 2009 года N373 "Об утверждении федерального государственного образовательного стандарта начального общего образования" (в действующей редакции от 29.12.2014 года N5)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приказом Министерства образования Российской Федерации от 31 декабря 2015 года N1576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N373"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перечнем учебников, рекомендованных и допущенных к использованию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Министерства образования и науки Российской Федерации, утверждённый Приказом Министерства образования и науки Российской Федерации от 31 марта 2014 года N253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Уставом МБОУ "Ардатовская станционная ООШ"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- образовательной программой МБОУ "Ардатовская станционная ООШ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мета «Музыка» для 2 класса на 2022-2023 учебный год разработана в соответствии с требованиями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тания личности гражданина России, на основе примерной программы по учебным предметам начального общего образования (Москва, «Просвещение» 2011, в 2 частях), концепции УМК «Школа России» и на основе авторской программы Критцкой (Москва, «Просвещение», 20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огика изложения и содержания рабочей программы полностью соответствует авторской программе по предмету «Музыка», поэтому в программу не внесено изменений и ниже представлено тематическое планирование в соответствии с учебником для общеобразовательных учреждений под редакцией Критцкой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- Сергеева Музыка.. 2 класс, Москва, «Просвещение»,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 учащегося будут сформирован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;</w:t>
        <w:br/>
        <w:t>- 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;</w:t>
        <w:br/>
        <w:t>- уважительное отношение к культуре других народов;</w:t>
        <w:br/>
        <w:t>- навыки сотрудничества с учителем и сверстниками;</w:t>
        <w:br/>
        <w:t>- этические чувства доброжелательности и эмоционально-нравственной отзывчивости, понимания и сопереживания чувствам других людей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получит возможность для формировани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раженной устойчивой учебно-познавательной мотивации учени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декватного понимания причин успешности/не успешности учебной деятельност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ложительной адекватной дифференцированной самооценки на основе крите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спешности реализации социальной роли «хорошего ученика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гулятивные УУД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йся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целеполаганию как постановке учебной задачи на основе соотнесения того, что уже известно и усвоено учащимся, и того, что еще неизвестно;</w:t>
        <w:br/>
        <w:t>- планированию — определению последовательности промежуточных целей с учетом конечного результата;</w:t>
        <w:br/>
        <w:t>- составлению плана и последовательности действий;</w:t>
        <w:br/>
        <w:t>- прогнозированию — предвосхищение результата и уровня усвоения знаний, его временных характеристик;</w:t>
        <w:br/>
        <w:t>- контролю в форме сличения способа действия и его результата с заданным эталоном с целью обнаружения отклонений и отличий от эталона;</w:t>
        <w:br/>
        <w:t xml:space="preserve">- коррек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ию необходимых дополнений и корректив в план и способ действия в случае расхождения эталона, реального действия и его результата;</w:t>
        <w:br/>
        <w:t>- оценке — выделение и осознание учащимся того, что уже усвоено и что еще нужно усвоить, осознание качества и уровня усвоения;</w:t>
        <w:br/>
        <w:t>- саморегуляции как способности к мобилизации сил и энергии, к волевому усилию (к выбору в ситуации мотивационного конфликта) и к преодолению препятствий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я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 сотрудничестве с учителем ставить новые учебные задач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амостоятельно адекватно оценивать правильность выполнения действия и внос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бходимые коррективы в исполнение как по ходу его реализации, так и в конц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йств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муникативные УУД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йся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использование речи для регуляции своего действия;</w:t>
        <w:br/>
        <w:t>- активное слушание музыкальных произведений, анализ и обсуждение услышанного;</w:t>
        <w:br/>
        <w:t>- способность вести диалог;</w:t>
        <w:br/>
        <w:t>- способность встать на позицию другого человека;</w:t>
        <w:br/>
        <w:t>- участие в обсуждении значимых для каждого человека проблем жизни;</w:t>
        <w:br/>
        <w:t>- продуктивное сотрудничество со сверстниками и взрослыми;</w:t>
        <w:br/>
        <w:t>- участие в коллективном обсуждении проблем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давать вопросы, необходимые для организации собственной деятельности 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трудничества с партнёро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заимопомощ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ммуникативных задач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знавательные результат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йся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строить сообщения в устной и письменной форме;</w:t>
        <w:br/>
        <w:t>- научиться основам смыслового восприятия художественных и познавательных музыкальных произведений, выделять существенную информацию из муз. произведений разных жанров;</w:t>
        <w:br/>
        <w:t>- осуществлять анализ музыки с выделением существенных и несущественных признаков;</w:t>
        <w:br/>
        <w:t>- осуществлять синтез как составление целого из частей;</w:t>
        <w:br/>
        <w:t>- проводить сравнение по заданным критериям;</w:t>
        <w:br/>
        <w:t>- устанавливать причинно-следственные связи в изучаемом круге явлений;</w:t>
        <w:br/>
        <w:t>- строить рассуждения в форме связи простых суждений об объекте, его строении, свойствах и связях;</w:t>
        <w:br/>
        <w:t>- 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  <w:br/>
        <w:t>- осуществлять подведение под понятие на основе распознавания средств музыкальной выразительности, выделения существенных признаков и их синтеза;</w:t>
        <w:br/>
        <w:t>- устанавливать аналогии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уществлять поиск необходимой информации для выполнения учебных заданий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ованием учебной литературы, энциклопедий, справочников (включ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электронные, цифровые), в открытом информационном пространстве, в том числ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нтролируемом пространстве Интернет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овать ИКТ в музыкальных играх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овать знаково-символические средства, в том числе модели и схемы для реш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адач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темы «Россия – Родина моя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йся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исполнять Гимн России;</w:t>
        <w:br/>
        <w:t>- исполнять мелодии с ориентацией на нотную запись;</w:t>
        <w:br/>
        <w:t>- подбирать слова отражавшие содержание музыкальных произведений (словарь эмоций).</w:t>
        <w:br/>
        <w:t>- размышлять об отечественной музыке, ее характере и средствах выразительности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оплощать художественно-образное содержание музыки в пении, слове, пластике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исунке и др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сширять запас музыкальных впечатлений в самостоятельной творче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ятельнос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темы «День, полный событий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йся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анализировать выразительные и изобразительные интонации, свойства музыки в их взаимосвязи и взаимодействии;</w:t>
        <w:br/>
        <w:t>- понимать основные термины и понятия музыкального искусства;</w:t>
        <w:br/>
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;</w:t>
        <w:br/>
        <w:t>- передавать в собственном исполнении (пении, игре на инструментах, музыкально- пластическом движении) различные музыкальные образы (в паре, в группе);</w:t>
        <w:br/>
        <w:t>- выполнять творческие задания; рисовать, передавать в движении содержание музыкального произведения.</w:t>
        <w:br/>
        <w:t>- различать особенности построения музыки: двухчастная, трехчастная формы и их элементы (фразировка, вступление, заключение, запев и припев)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пределять жизненную основу музыкальных произведени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оплощать эмоциональные состояния в различных видах музыкально-творче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ятельности: пение, игра на детских элементарных музыкальных инструментах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мпровизация соло, в ансамбле, оркестре, хоре; сочин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нсценировать песни и пьесы программного характера и исполнять их на школьн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аздника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темы «О России петь, - что стремиться в храм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йся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сопоставлять средства выразительности музыки и живописи;</w:t>
        <w:br/>
        <w:t>- передавать с помощью пластики движений, детских музыкальных инструментов разный характер колокольных звонов;</w:t>
        <w:br/>
        <w:t>- исполнять рождественские песни на уроке и дома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получит возможность научиться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едавать в исполнении характер народных и духовных песнопени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эмоционально откликаться на живописные, музыкальные и литературные образ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темы «Гори, гори ясно, чтобы не погасло!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йся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разыгрывать народные игровые песни, песни- диалоги, песни-хороводы;</w:t>
        <w:br/>
        <w:t>- узнавать народные мелодии в сочинениях русских композиторов;</w:t>
        <w:br/>
        <w:t>- выявлять особенности традиционных праздников народов России;</w:t>
        <w:br/>
        <w:t>- различать, узнавать народные песни разных жанров и сопоставлять средства их выразительности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дбирать простейший аккомпанемент к песням, танцам своего народа и други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одов Росс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здавать музыкальные композиции (пение, музыкально-пластическое движение, игра 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элементарных инструментах) на основе образное отечественного музыкаль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ольклор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ьзовать полученный опыт общения с фольклором в досуговой и внеурочной форма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ятель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темы «В музыкальном театре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йся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участвовать в ролевых играх (дирижер), в сценическом воплощении отдельных фрагментов музыкального спектакля.</w:t>
        <w:br/>
        <w:t>- рассказывать сюжеты литературных произведений, положенных в основу знакомых опер и балетов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эмоционально откликаться и выражать свое отношение к музыкальным образам опер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 балет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темы «В концертном зале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йся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узнавать тембры инструментов симфонического оркестра и сопоставлять их с музыкальными образами симфонической сказки;</w:t>
        <w:br/>
        <w:t>- понимать смысл терминов: партитура, увертюра, сюита и др.;</w:t>
        <w:br/>
        <w:t>- соотносить характер звучащей музыки с ее нотной записью;</w:t>
        <w:br/>
        <w:t>- передавать свои музыкальные впечатления в рисунке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ствовать в коллективном воплощении музыкальных образов (пластические этюд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гра в дирижера, драматизация) на уроках и школьных праздниках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ыявлять выразительные и изобразительные особенности музыки в их взаимодействи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езультате изучения темы «Чтоб музыкантом быть, так надобно уменье…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ащийся научит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понимать триединство деятельности композитора - исполнителя – слушателя;</w:t>
        <w:br/>
        <w:t>- анализировать художественно-образное содержание, музыкальный язык произведений мирового музыкального искусства;</w:t>
        <w:br/>
        <w:t>- узнавать изученные музыкальные сочинения и называть их авторов;</w:t>
        <w:br/>
        <w:t>- называть и объяснять основные термины и понятия музыкального искусства;</w:t>
        <w:br/>
        <w:t>- определять взаимосвязь выразительности и изобразительности в музыкальных и живописных произведениях.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чащийся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полнять различные по образному содержанию образцы профессионального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музыкально-поэтического творчеств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ствовать в концертах, конкурсах, фестивалях детского творчеств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ствовать в подготовке и проведении заключительного урока-концерт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ставлять афишу и программу заключительного урока-концерта совместно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дноклассникам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ирование ИКТ – компетенци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  <w:br/>
        <w:t>- использовать ИКТ в музыкальных иг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Россия – Родина мо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Мелодия. Здравствуй, Родина моя! Моя Россия. Гимн России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тельные линии. 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льный пейзаж. Образы родной природы в музыке русских композиторов. Песенность как отличительная черта русской музыки. Средства музыкальной выразительности. Государственные символы России (флаг, герб, гимн). Гимн – главная песня нашей Родины. Художественные символы России (Московский Кремль, храм Христа Спасителя, Большой театр)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зыкальный материал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вет на Москве-реке. Вступление к опере «Хованщина». М.Мусоргский. Гимн России. А.Александров, слова С.Михалкова. Патриотическая песня. М.Глинка, слова А.Машистова; Здравствуй, Родина моя! Ю.Чичков, слова К.Ибряева; Моя Россия. Г.Струве, слова Н.Соловьевой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День, полный событ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Мир ребенка в музыкальных инструментах.. Природа и музыка. Прогулка. Танцы, танцы, танцы… . Эти разные марши. Звучащие картины. Расскажи сказку. Колыбельные. Мама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тельные лини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Мир ребенка в музыкальных интонациях, темах и образах детских пьес П.Чайковского и С.Прокофьева. музыкальные инструменты: фортепиано – его выразительные возможности. Песенность, танцевальность, маршевость в передаче содержания и эмоционального строя музыкальных сочинений. Природа, детские игры и забавы, сказка в музыке. Колыбельные песни. Своеобразие музыкального языка композиторов, сходство и различие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общающий урок за 1 четвер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ый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тский альбом. Пьесы. П.Чайковский; Детская музыка. Пьесы. С.Прокофьев; Прогулка. Из сюиты «Каринки с выставки». М.Мусоргский. Начинаем перепляс. Из вокального цикла «Пять песен для детей». С.Соснин, слова П.Синявского; Сонная песенка. Р.Паулс, слова И.Ласманиса; Спят усталые игрушки. А.Островский, слова З.Петровой; Ай-я, жу-жу, латышская народная песня; Колыбельная Медведицы. Из мультфильма «Умка». Е.Крылатов, слова Ю.Яковлева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О России петь, - что стремиться в храм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ликий колокольный звон. Звучащие картины. Святые земли Русской. Александр Невский. Сергий Радонежский. Молитва. С Рождеством Христовым! Рождество Христово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тельные линии. </w:t>
      </w:r>
      <w:r>
        <w:rPr>
          <w:rFonts w:cs="Times New Roman" w:ascii="Times New Roman" w:hAnsi="Times New Roman"/>
          <w:color w:val="000000"/>
          <w:sz w:val="24"/>
          <w:szCs w:val="24"/>
        </w:rPr>
        <w:t>Колокольные звоны России: набат, трезвон, благовест. Музыкальный пейзаж. Святые земли Русской: князь Александр Невский, преподобный Сергий Радонежский. Воплощение их образов в музыке различных жанров: народные песнопения, кантата. Жанр молитвы, хорала. Праздники Русской православной церкви. Рождество Христово. Рождественские песнопения и колядки. Музыка на новогоднем празднике.</w:t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общающий урок за 2 четвер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ый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ликий колокольный звон. Из оперы «Борис Годунов». М.Мусоргский. Песня об Александре Невском; Вставайте, люди русские. Из кантаты «Александр Невский». С.Прокофьев. Народные песнопения о Сергии Радонежском. Утренняя молитва; В церкви. П.Чайковский. Вечерняя песня. А.Тома, слова К.Ушинского. Добрый тебе вечер; Рождественское чудо, народные славянские песнопения; Рождественская песенка. Слова и музыка П.Синявского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Гори, гори ясно, чтобы не погасло!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сские народные инструменты. Плясовые наигрыши. Разыграй песню. Выходили красны девицы. Бояре, а мы к вам пришли. Музыка в народном стиле. Сочини песенку. Проводы зимы. Встреча весны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тельные лини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Фольклор – народная мудрость. Оркестр русских народных инструментов. Мотив, напев, наигрыш. Вариации в русской народной музыке. Ритмическая партитура. Традиции народного музицирования. Обряды и праздники русского народа: проводы зимы (Масленица), встреча весны. Песня-игра, песня-диалог, песня-хоровод. Народные песенки, заклички, потешки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ый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етит месяц; Камаринская, плясовые наигрыши. Наигрыш. А.Шнитке. Выходили красны девицы; Бояре, а мы к вам пришли, русские народные песни. Ходит месяц по лугам. С.Прокофьев. Камаринская. П.Чайковский. Прибаутки. В.Комраков, слова народные; Реченька. А.Абрамов, слова Е.Карасева. Масленичные песенки; Песенки-заклички, игры, хороводы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В музыкальном театре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азка будет впереди. Детский музыкальный театр. Театр оперы и балета. Волшебная палочка. Опера «Руслан и Людмила». Сцены из оперы. Какое чудное мгновенье! Увертюра. Финал.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тельные линии.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образие сюжетов и образов музыкального спектакля. Детский музыкальный театр: 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Элементы оперного и балетного спектаклей. Увертюра. Сцены из оперы «Руслан и Людмила». Музыкальные темы – характеристики главных действующих лиц. Финал.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зыкальный матер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лк и семеро козлят. Опера-сказка (фрагменты). М.Коваль; Золушка. Балет (фрагменты). С.Прокофьев. Марш. Из оперы «Любовь к трем апельсинам». С.Прокофьев; Марш. Из балета «Щелкунчик». П.Чайковский. Руслан и Людмила. Опера (фрагменты). М.Глинка. Песня-спор. Из телефильма «Новогодние приключения Маши и Вити». Ген.Гладков, слова В.Лугового.</w:t>
        <w:br/>
      </w:r>
      <w:r>
        <w:rPr>
          <w:b/>
          <w:bCs/>
          <w:color w:val="000000"/>
          <w:sz w:val="24"/>
          <w:szCs w:val="24"/>
        </w:rPr>
        <w:t>6. В концертном зале</w:t>
      </w: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имфоническая сказка «Петя и Волк».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держательные линии. </w:t>
      </w:r>
      <w:r>
        <w:rPr>
          <w:rFonts w:cs="Times New Roman" w:ascii="Times New Roman" w:hAnsi="Times New Roman"/>
          <w:color w:val="000000"/>
          <w:sz w:val="24"/>
          <w:szCs w:val="24"/>
        </w:rPr>
        <w:t>Жанровое многообразие инструментальной и симфонической музыки. Симфоническая сказка «Петя и волк» С.Прокофьева: тембры инструментов и различных групп инструментов симфонического оркестра. Партитура.</w:t>
        <w:br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бобщающий урок 3 четв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7.Чтобы музыкантом быть, так надобно уме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олшебный цветик- семицветик. Музыкальные инструменты. И все это-Бах! Все в движении. Музыка учит понимать друг друга. Два лада. Легенда. Природа и музыка. Первый. Мир музыки Прокофьева и Чайковского.</w:t>
      </w:r>
      <w:r>
        <w:rPr>
          <w:rFonts w:cs="Times New Roman" w:ascii="Times New Roman" w:hAnsi="Times New Roman"/>
          <w:iCs/>
          <w:sz w:val="24"/>
          <w:szCs w:val="24"/>
        </w:rPr>
        <w:t xml:space="preserve"> Музыкаль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общающий урок 4 четв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iCs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0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18"/>
        <w:gridCol w:w="3688"/>
        <w:gridCol w:w="1328"/>
        <w:gridCol w:w="1015"/>
        <w:gridCol w:w="69"/>
        <w:gridCol w:w="42"/>
        <w:gridCol w:w="653"/>
        <w:gridCol w:w="155"/>
        <w:gridCol w:w="16"/>
        <w:gridCol w:w="687"/>
        <w:gridCol w:w="79"/>
      </w:tblGrid>
      <w:tr>
        <w:trPr>
          <w:trHeight w:val="360" w:hRule="atLeast"/>
        </w:trPr>
        <w:tc>
          <w:tcPr>
            <w:tcW w:w="9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368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Характеристика основных     видов деятельности                            </w:t>
            </w:r>
          </w:p>
        </w:tc>
        <w:tc>
          <w:tcPr>
            <w:tcW w:w="13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 занятия</w:t>
            </w:r>
          </w:p>
        </w:tc>
        <w:tc>
          <w:tcPr>
            <w:tcW w:w="10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ам. работы</w:t>
            </w:r>
          </w:p>
        </w:tc>
        <w:tc>
          <w:tcPr>
            <w:tcW w:w="162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858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110" w:type="dxa"/>
            <w:gridSpan w:val="12"/>
            <w:tcBorders>
              <w:top w:val="single" w:sz="4" w:space="0" w:color="00025C"/>
              <w:left w:val="single" w:sz="4" w:space="0" w:color="00025C"/>
              <w:bottom w:val="single" w:sz="4" w:space="0" w:color="00025C"/>
              <w:right w:val="single" w:sz="4" w:space="0" w:color="00025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оссия-Родина моя (3ч)</w:t>
            </w:r>
          </w:p>
        </w:tc>
      </w:tr>
      <w:tr>
        <w:trPr/>
        <w:tc>
          <w:tcPr>
            <w:tcW w:w="9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лодия.</w:t>
            </w:r>
          </w:p>
        </w:tc>
        <w:tc>
          <w:tcPr>
            <w:tcW w:w="368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мыш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 отечественной музыке, ее характере и средствах вы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одбир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ва, отражающие содержание музыкальных произведений (словарь эмоц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оплощ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характер и настроение песен о Родине в своем исполнении на уроках и школьных праздни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оплощ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художественно – образное содержание музыки в пении, слове, пластике, рисунке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с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Гимн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хоровом исполнении гимнов своей республики, края, города,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акреп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новные термины и понятия музыкального искус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с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елодии с ориентацией на нотную за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сшир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запас музыкальных впечатлений в самостоятельной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тонационно осмысленно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с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чинения разных жанров и стилей.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у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 .музыки</w:t>
            </w:r>
          </w:p>
        </w:tc>
        <w:tc>
          <w:tcPr>
            <w:tcW w:w="86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дравствуй, Родина моя! Музыкаль-ные образы родного края.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-ние музыки, тетради</w:t>
            </w:r>
          </w:p>
        </w:tc>
        <w:tc>
          <w:tcPr>
            <w:tcW w:w="86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имн России.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тради,презентация</w:t>
            </w:r>
          </w:p>
        </w:tc>
        <w:tc>
          <w:tcPr>
            <w:tcW w:w="86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110" w:type="dxa"/>
            <w:gridSpan w:val="12"/>
            <w:tcBorders>
              <w:top w:val="single" w:sz="4" w:space="0" w:color="00025C"/>
              <w:left w:val="single" w:sz="4" w:space="0" w:color="00025C"/>
              <w:bottom w:val="single" w:sz="4" w:space="0" w:color="00025C"/>
              <w:right w:val="single" w:sz="4" w:space="0" w:color="00025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День, полный событий (6ч)</w:t>
            </w:r>
          </w:p>
        </w:tc>
      </w:tr>
      <w:tr>
        <w:trPr/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ль-ные инструмен-ты. Звучащие картины.</w:t>
            </w:r>
          </w:p>
        </w:tc>
        <w:tc>
          <w:tcPr>
            <w:tcW w:w="368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ме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знания основных средств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еда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 собственном исполнении (пении, игре на инструментах, музыкально – пластическом движении) различные музыкальные образы (в паре, в групп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преде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разительные возможности фортепиано в создании различных образ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относ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одержание и средства выразительности музыкальных и живописных образ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ы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творческие задания: рисовать, передавать в движении содержание музыкаль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лич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собенности построения музык: двухчастная, трехчастная формы и их элементы (фразировка, вступление, заключение, запев и прип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Инсценирова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есни и пьесы программного характера и </w:t>
            </w: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исполнять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их на школьных праздниках.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рисунком мультфильмы</w:t>
            </w:r>
          </w:p>
        </w:tc>
        <w:tc>
          <w:tcPr>
            <w:tcW w:w="86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рода и музыка. Прогулка.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тради, рисунок</w:t>
            </w:r>
          </w:p>
        </w:tc>
        <w:tc>
          <w:tcPr>
            <w:tcW w:w="86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анцы, танцы ,танцы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и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ти разные марши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луш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и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6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скажи сказку. Колыбельные.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ние муз. Сказ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 тетради, рис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к.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аю-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теме : «День, полный событий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10110" w:type="dxa"/>
            <w:gridSpan w:val="12"/>
            <w:tcBorders>
              <w:top w:val="single" w:sz="4" w:space="0" w:color="000000"/>
              <w:left w:val="single" w:sz="4" w:space="0" w:color="00025C"/>
              <w:bottom w:val="single" w:sz="4" w:space="0" w:color="000000"/>
              <w:right w:val="single" w:sz="4" w:space="0" w:color="00025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 России петь, что стремиться в храм (7ч)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околь-ные звоны России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еред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исполнении характер народных и духовных песноп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моционально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ткликну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 живописные, музыкальные и литературные образ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выразительности музыки и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Переда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помощью пластики движений, детских музыкальных инструментов разный характер колокольных зв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с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ождественские песни на уроке и до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тонационно осмысленно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с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чинения разных жанров и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кт  ,тетради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1</w:t>
            </w:r>
          </w:p>
        </w:tc>
      </w:tr>
      <w:tr>
        <w:trPr>
          <w:trHeight w:val="71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ятые земли рус-ской..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,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тренние молитвы.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очки ,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Рождест-вом Христовым!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и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 на новогод-нем празднике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д.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 по теме  «О России петь –что стремиться в храм»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10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25C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« Гори, гори ясно, чтобы не погасло» (5ч)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е народные инструменты. Плясовые наигрыши.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ыгры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родные игровые песни, песни-диалоги, песни-хоро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щатьс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заимодейств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роцессе ансамблевого, коллективного (хорового и инструментального) воплощения различных образов русск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пыты сочинения мелодий, ритмических, пластических и инструментальных импровизаций на тексты народных песенок, попевок, заклич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с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разительно, интонационно осмысленно народные песни, танцы, инструментальные наигрыши на традиционных народных праздни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одбир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стейший аккомпанемент к песням, танцам своего народа и других народов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родные мелодии в сочинениях русских композит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ыя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обенности традиционных праздников народов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личать, узна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родные песни разных жанров 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поставл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редства их вы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зда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узыкальные композиции (пение, музыкально-пластическое движение, игра на элементарных инструментах) на основе образцов отечественного музыкальн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лученный опыт общения с фольклором в досуговой и внеурочной формах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тонационно осмысленно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сполн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усские народные песни, танцы, инструментальные наигрыши разных жанр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и тет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ыграй песню.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тради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зыка в народ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иле. Сочини песенку..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тради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и ру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ода. Масленица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кт, слуш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тради рис.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здники рус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ода. Встреча весны.</w:t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р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0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25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музыкальном театре (4 ч)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казка будет впереди. </w:t>
            </w:r>
          </w:p>
        </w:tc>
        <w:tc>
          <w:tcPr>
            <w:tcW w:w="368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клик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отношение к музыкальным образам оперы и бал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левых играх (дирижер), в сценическом воплощении отдельных фрагментов музыкального спектак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южеты литературных произведений, положенных в основу знакомых опер и бале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развития образ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ую музыкально-творческ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задания в тетради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тский музыкаль-ный театр.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атр оперы и балета. Волшебная палочка.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ера «Руслан и Людмила»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кт, иллю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66" w:type="dxa"/>
            <w:gridSpan w:val="4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6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25C"/>
              <w:left w:val="single" w:sz="4" w:space="0" w:color="00025C"/>
              <w:bottom w:val="single" w:sz="4" w:space="0" w:color="00025C"/>
              <w:right w:val="single" w:sz="4" w:space="0" w:color="00025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В концертном зале ( 3 ч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имфоническая сказка.</w:t>
            </w:r>
          </w:p>
        </w:tc>
        <w:tc>
          <w:tcPr>
            <w:tcW w:w="368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бры инструментов симфонического оркестра и сопоставлять их с музыкальными образами симфонической сказ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терминов: партитура, увертюра, сюита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м воплощении музыкальных образов (пластические этюды, игра в дирижера, драматизация) на уроках и школьных праздни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ые и изобразительные особенности музыки в их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звучащей музыки с ее нотной запис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узыкальные впечатления в рису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задания из рабочей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шание сказки, работа в тетради</w:t>
            </w:r>
          </w:p>
        </w:tc>
        <w:tc>
          <w:tcPr>
            <w:tcW w:w="85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ртинки с выставки. Музыкальные впечатления.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рисун-ком</w:t>
            </w:r>
          </w:p>
        </w:tc>
        <w:tc>
          <w:tcPr>
            <w:tcW w:w="85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р музыки Моцарта. Увертюра.</w:t>
            </w:r>
          </w:p>
        </w:tc>
        <w:tc>
          <w:tcPr>
            <w:tcW w:w="368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ация-</w:t>
            </w:r>
          </w:p>
        </w:tc>
        <w:tc>
          <w:tcPr>
            <w:tcW w:w="85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25C"/>
              <w:left w:val="single" w:sz="4" w:space="0" w:color="00025C"/>
              <w:bottom w:val="single" w:sz="4" w:space="0" w:color="00025C"/>
              <w:right w:val="single" w:sz="4" w:space="0" w:color="00025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                        “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тоб музыкантом быть, та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добно уменье”(6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лшебн-ый цветик-семицветик.Музыкальные инструменты. И все это-Бах!</w:t>
            </w:r>
          </w:p>
        </w:tc>
        <w:tc>
          <w:tcPr>
            <w:tcW w:w="3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иединство деятельности композитора-исполнителя-слуша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 - образное содержание, музыкальный язык произведений мирового музыкального искус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о образному содержанию образцы профессионального и музыкально-поэтического творчества.</w:t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рисун-ком</w:t>
            </w:r>
          </w:p>
        </w:tc>
        <w:tc>
          <w:tcPr>
            <w:tcW w:w="85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 в движении. Музыка учит понимать друг друга.</w:t>
            </w:r>
          </w:p>
        </w:tc>
        <w:tc>
          <w:tcPr>
            <w:tcW w:w="3688" w:type="dxa"/>
            <w:vMerge w:val="restart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ую музыкально-творческую деятельность и деятельность однокласс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музыкальные сочинения и называть их авт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ермины и понятия музыкального искус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выразительности и изобразительности в музыкальных и живописных произвед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 к концертной деятельности известных исполнителей и исполнительских коллективов, музыкальным конкурсам и фестивал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цертах, конкурсах, фестивалях детского твор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дготовке и проведении заключительного урока – конце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фишу и программу заключительного урока-концерта совместно с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12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т.</w:t>
            </w:r>
          </w:p>
        </w:tc>
        <w:tc>
          <w:tcPr>
            <w:tcW w:w="8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-3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ва лада. Легенда. Природа и музыка. Первый.</w:t>
            </w:r>
          </w:p>
        </w:tc>
        <w:tc>
          <w:tcPr>
            <w:tcW w:w="3688" w:type="dxa"/>
            <w:vMerge w:val="continue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12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учебн.</w:t>
            </w:r>
          </w:p>
        </w:tc>
        <w:tc>
          <w:tcPr>
            <w:tcW w:w="808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ир музыки Прокофь-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 Чайковского</w:t>
            </w:r>
          </w:p>
        </w:tc>
        <w:tc>
          <w:tcPr>
            <w:tcW w:w="3688" w:type="dxa"/>
            <w:vMerge w:val="continue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г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зен-тация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ающий уро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церт </w:t>
            </w:r>
          </w:p>
        </w:tc>
        <w:tc>
          <w:tcPr>
            <w:tcW w:w="3688" w:type="dxa"/>
            <w:vMerge w:val="continue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ение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378" w:type="dxa"/>
            <w:gridSpan w:val="2"/>
            <w:tcBorders>
              <w:top w:val="single" w:sz="4" w:space="0" w:color="00025C"/>
              <w:left w:val="single" w:sz="4" w:space="0" w:color="00025C"/>
              <w:bottom w:val="single" w:sz="4" w:space="0" w:color="00025C"/>
              <w:right w:val="single" w:sz="4" w:space="0" w:color="00025C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3688" w:type="dxa"/>
            <w:tcBorders>
              <w:top w:val="single" w:sz="4" w:space="0" w:color="00025C"/>
              <w:left w:val="single" w:sz="4" w:space="0" w:color="00025C"/>
              <w:bottom w:val="single" w:sz="4" w:space="0" w:color="00025C"/>
              <w:right w:val="single" w:sz="4" w:space="0" w:color="00025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25C"/>
              <w:left w:val="single" w:sz="4" w:space="0" w:color="00025C"/>
              <w:bottom w:val="single" w:sz="4" w:space="0" w:color="00025C"/>
              <w:right w:val="single" w:sz="4" w:space="0" w:color="00025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4ч</w:t>
            </w:r>
          </w:p>
        </w:tc>
        <w:tc>
          <w:tcPr>
            <w:tcW w:w="1934" w:type="dxa"/>
            <w:gridSpan w:val="5"/>
            <w:tcBorders>
              <w:top w:val="single" w:sz="4" w:space="0" w:color="00025C"/>
              <w:left w:val="single" w:sz="4" w:space="0" w:color="00025C"/>
              <w:bottom w:val="single" w:sz="4" w:space="0" w:color="00025C"/>
              <w:right w:val="single" w:sz="4" w:space="0" w:color="00025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25C"/>
              <w:left w:val="single" w:sz="4" w:space="0" w:color="00025C"/>
              <w:bottom w:val="single" w:sz="4" w:space="0" w:color="00025C"/>
              <w:right w:val="single" w:sz="4" w:space="0" w:color="00025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56" w:firstLine="60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56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38:00Z</dcterms:created>
  <dc:creator>1</dc:creator>
  <dc:description/>
  <cp:keywords/>
  <dc:language>en-US</dc:language>
  <cp:lastModifiedBy>admin</cp:lastModifiedBy>
  <cp:lastPrinted>2018-11-04T00:04:00Z</cp:lastPrinted>
  <dcterms:modified xsi:type="dcterms:W3CDTF">2023-03-24T12:43:00Z</dcterms:modified>
  <cp:revision>30</cp:revision>
  <dc:subject/>
  <dc:title/>
</cp:coreProperties>
</file>